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SA</w:t>
        <w:softHyphen/>
        <w:t>TUR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  <w:sz w:val="32"/>
          <w:lang w:val="lv-LV"/>
        </w:rPr>
      </w:pPr>
      <w:r>
        <w:rPr>
          <w:b/>
          <w:sz w:val="32"/>
          <w:lang w:val="lv-LV"/>
        </w:rPr>
        <w:t xml:space="preserve">1. Projekta autori.                                                                   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b/>
          <w:sz w:val="32"/>
          <w:lang w:val="lv-LV"/>
        </w:rPr>
        <w:tab/>
        <w:t xml:space="preserve">                  </w:t>
      </w:r>
      <w:r>
        <w:rPr>
          <w:b/>
          <w:bCs/>
          <w:sz w:val="32"/>
          <w:lang w:val="lv-LV"/>
        </w:rPr>
        <w:t>2. Projektēšanai nepieciešamie dokumenti un materiāli.</w:t>
        <w:tab/>
      </w:r>
      <w:r>
        <w:rPr/>
        <w:tab/>
        <w:tab/>
        <w:tab/>
        <w:tab/>
        <w:tab/>
        <w:t xml:space="preserve">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680"/>
        <w:gridCol w:w="900"/>
      </w:tblGrid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40" w:after="40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Nr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rojektēšanas uzdevums. 15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R Ventspils pilsētas dome. Arhitektūras un pilsētbūvniecības nodaļa. Plānošanas un arhitektūras uzdevums Nr. 287,  09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lv-LV"/>
              </w:rPr>
            </w:pPr>
            <w:r>
              <w:rPr>
                <w:b/>
                <w:bCs/>
                <w:lang w:val="lv-LV"/>
              </w:rPr>
              <w:t>LR Ventspils pilsētas dome. Arhitektūras un pilsētbūvniecības nodaļa. Rīkojums. Nr. 404,  10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6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atvijas Jūras administrācija. Vēstule Nr. 1-14/313,  24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7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R VVD Ventspils reģionālā vides pārvalde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Sākotnējais izvērtējums Nr. VE09SI0056,  25.08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LR VM Vides pārraudzības valsts birojs.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ēmums Nr. 401,  09.09.2009. Par ietekmes uz vidi novērtējuma procedūras nepiemērošan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1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R VVD Ventspils reģionālā vides pārvalde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Tehniskie noteikumi Nr. VE09TN0237,  15.09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5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R VM VVD Jūras un iekšējo ūdeņu pārvalde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Tehniskie noteikumi Nr. 1-35/682,  28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8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SIA “Lattelecom”.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lang w:val="lv-LV"/>
              </w:rPr>
              <w:t>Tehniskie noteikumi Nr. CS.10.2-6/2/108,  22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9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AS “Latvijas Valsts ceļi” Kurzemes reģiona Ventspils nodaļa.</w:t>
            </w:r>
          </w:p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Tehniskie noteikumi Nr. 4.4.3/2-168, 11.08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A/S “Sadales tīkls” Rietumu reģions.</w:t>
            </w:r>
          </w:p>
          <w:p>
            <w:pPr>
              <w:pStyle w:val="Normal"/>
              <w:spacing w:before="60" w:after="60"/>
              <w:ind w:left="1077" w:hanging="1077"/>
              <w:jc w:val="both"/>
              <w:rPr/>
            </w:pPr>
            <w:r>
              <w:rPr>
                <w:b/>
                <w:bCs/>
                <w:lang w:val="lv-LV"/>
              </w:rPr>
              <w:t>Tehniskie noteikumi Nr. 30R4EO-16.04/1507,  04.08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1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R Valsts kultūras pieminekļu aizsardzības inspekcija.</w:t>
            </w:r>
          </w:p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Tehniskie noteikumi Nr. 12/1933,  23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2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R Ventspils pašvaldības iestāde “Komunālā pārvalde”.</w:t>
            </w:r>
          </w:p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Tehniskie noteikumi Nr. 1-26/1532,  20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3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Pašvaldības SIA “Ūdeka”. </w:t>
            </w:r>
          </w:p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Tehniskie noteikumi Nr. 05-03/172,  28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4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40" w:after="40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Nr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Situācijas shēm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Topogrāfiskais plāns. Piestātne Nr.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6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lang w:val="lv-LV"/>
              </w:rPr>
              <w:t>Atskaite par Ventspils brīvostas piestātnes Nr.22 hidrotehnisko konstrukciju tehniskā stāvokļa apsekošan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Skiču projekta ģenerālais plāns ar saskaņojumi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78</w:t>
            </w:r>
          </w:p>
        </w:tc>
      </w:tr>
    </w:tbl>
    <w:p>
      <w:pPr>
        <w:pStyle w:val="Normal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sz w:val="24"/>
          <w:szCs w:val="32"/>
          <w:vertAlign w:val="superscript"/>
        </w:rPr>
      </w:pPr>
      <w:r>
        <w:rPr>
          <w:rFonts w:cs="Times New Roman" w:ascii="Times New Roman" w:hAnsi="Times New Roman"/>
          <w:bCs/>
          <w:sz w:val="32"/>
          <w:szCs w:val="32"/>
        </w:rPr>
        <w:t>3. Pa</w:t>
        <w:softHyphen/>
        <w:t>skaid</w:t>
        <w:softHyphen/>
        <w:t>ro</w:t>
        <w:softHyphen/>
        <w:t>ju</w:t>
        <w:softHyphen/>
        <w:t>ma raksts.</w:t>
        <w:tab/>
      </w:r>
      <w:r>
        <w:rPr>
          <w:rFonts w:cs="Times New Roman" w:ascii="Times New Roman" w:hAnsi="Times New Roman"/>
          <w:bCs/>
          <w:i/>
          <w:iCs/>
          <w:sz w:val="28"/>
          <w:szCs w:val="32"/>
        </w:rPr>
        <w:tab/>
        <w:tab/>
        <w:tab/>
        <w:tab/>
        <w:t xml:space="preserve">        </w:t>
        <w:tab/>
        <w:tab/>
        <w:tab/>
        <w:t xml:space="preserve">       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0"/>
          <w:vertAlign w:val="superscript"/>
          <w:lang w:val="lv-LV"/>
        </w:rPr>
      </w:pPr>
      <w:r>
        <w:rPr>
          <w:rFonts w:cs="Times New Roman"/>
          <w:bCs/>
          <w:i/>
          <w:iCs/>
          <w:sz w:val="28"/>
          <w:szCs w:val="20"/>
          <w:vertAlign w:val="superscript"/>
          <w:lang w:val="lv-LV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13"/>
        <w:gridCol w:w="9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40" w:after="40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Nr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Nosauku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lang w:val="lv-LV"/>
              </w:rPr>
            </w:pPr>
            <w:r>
              <w:rPr>
                <w:b/>
                <w:smallCaps/>
                <w:lang w:val="lv-LV"/>
              </w:rPr>
              <w:t>1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Vispārīgā informācija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" w:hanging="0"/>
              <w:jc w:val="center"/>
              <w:rPr>
                <w:b/>
                <w:b/>
                <w:smallCaps/>
                <w:szCs w:val="20"/>
                <w:lang w:val="lv-LV"/>
              </w:rPr>
            </w:pPr>
            <w:r>
              <w:rPr>
                <w:b/>
                <w:smallCaps/>
                <w:szCs w:val="20"/>
                <w:lang w:val="lv-LV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Cs w:val="20"/>
                <w:lang w:val="lv-LV"/>
              </w:rPr>
            </w:pPr>
            <w:r>
              <w:rPr>
                <w:b/>
                <w:smallCaps/>
                <w:lang w:val="lv-LV"/>
              </w:rPr>
              <w:t>2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Pašreizējā situācija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" w:hanging="0"/>
              <w:jc w:val="center"/>
              <w:rPr>
                <w:b/>
                <w:b/>
                <w:smallCaps/>
                <w:szCs w:val="20"/>
                <w:lang w:val="lv-LV"/>
              </w:rPr>
            </w:pPr>
            <w:r>
              <w:rPr>
                <w:b/>
                <w:smallCaps/>
                <w:szCs w:val="20"/>
                <w:lang w:val="lv-LV"/>
              </w:rPr>
              <w:t>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Cs w:val="20"/>
                <w:lang w:val="lv-LV"/>
              </w:rPr>
            </w:pPr>
            <w:r>
              <w:rPr>
                <w:b/>
                <w:smallCaps/>
                <w:lang w:val="lv-LV"/>
              </w:rPr>
              <w:t>3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Projekta risinājumi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" w:hanging="0"/>
              <w:jc w:val="center"/>
              <w:rPr>
                <w:b/>
                <w:b/>
                <w:smallCaps/>
                <w:szCs w:val="20"/>
                <w:lang w:val="lv-LV"/>
              </w:rPr>
            </w:pPr>
            <w:r>
              <w:rPr>
                <w:b/>
                <w:smallCaps/>
                <w:szCs w:val="20"/>
                <w:lang w:val="lv-LV"/>
              </w:rPr>
              <w:t>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lang w:val="lv-LV"/>
              </w:rPr>
            </w:pPr>
            <w:r>
              <w:rPr>
                <w:b/>
                <w:smallCaps/>
                <w:lang w:val="lv-LV"/>
              </w:rPr>
              <w:t>4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Būvdarbu organizēšana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" w:hanging="0"/>
              <w:jc w:val="center"/>
              <w:rPr>
                <w:b/>
                <w:b/>
                <w:smallCaps/>
                <w:szCs w:val="20"/>
                <w:lang w:val="lv-LV"/>
              </w:rPr>
            </w:pPr>
            <w:r>
              <w:rPr>
                <w:b/>
                <w:smallCaps/>
                <w:szCs w:val="20"/>
                <w:lang w:val="lv-LV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lang w:val="lv-LV"/>
              </w:rPr>
            </w:pPr>
            <w:r>
              <w:rPr>
                <w:b/>
                <w:smallCaps/>
                <w:lang w:val="lv-LV"/>
              </w:rPr>
              <w:t>5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Vides aizsardzības pasākumi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" w:hanging="0"/>
              <w:jc w:val="center"/>
              <w:rPr>
                <w:b/>
                <w:b/>
                <w:smallCaps/>
                <w:szCs w:val="20"/>
                <w:lang w:val="lv-LV"/>
              </w:rPr>
            </w:pPr>
            <w:r>
              <w:rPr>
                <w:b/>
                <w:smallCaps/>
                <w:szCs w:val="20"/>
                <w:lang w:val="lv-LV"/>
              </w:rPr>
              <w:t>88</w:t>
            </w:r>
          </w:p>
        </w:tc>
      </w:tr>
    </w:tbl>
    <w:p>
      <w:pPr>
        <w:pStyle w:val="Normal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rPr/>
      </w:pPr>
      <w:r>
        <w:rPr>
          <w:b/>
          <w:sz w:val="32"/>
          <w:lang w:val="lv-LV"/>
        </w:rPr>
        <w:t xml:space="preserve">4. Rasējumi.                                                                                                </w:t>
      </w:r>
      <w:r>
        <w:rPr>
          <w:b/>
          <w:sz w:val="28"/>
          <w:lang w:val="lv-LV"/>
        </w:rPr>
        <w:t xml:space="preserve"> </w:t>
      </w:r>
      <w:r>
        <w:rPr>
          <w:b/>
          <w:sz w:val="36"/>
          <w:lang w:val="lv-LV"/>
        </w:rPr>
        <w:t xml:space="preserve">                                                         </w:t>
      </w:r>
      <w:r>
        <w:rPr>
          <w:b/>
          <w:sz w:val="32"/>
          <w:lang w:val="lv-LV"/>
        </w:rPr>
        <w:t xml:space="preserve">  </w:t>
      </w:r>
    </w:p>
    <w:p>
      <w:pPr>
        <w:pStyle w:val="Normal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1425"/>
        <w:gridCol w:w="15"/>
        <w:gridCol w:w="1214"/>
        <w:gridCol w:w="946"/>
      </w:tblGrid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apas markas N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Rasējuma no</w:t>
              <w:softHyphen/>
              <w:t>sau</w:t>
              <w:softHyphen/>
              <w:t>kum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Datums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Rasējuma arh. Nr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ĢENERĀLAIS PLĀN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>
                <w:sz w:val="24"/>
              </w:rPr>
              <w:t>ĢP2-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2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ispārīgie rādītāj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.2010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1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>
                <w:sz w:val="24"/>
              </w:rPr>
              <w:t>ĢP2-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2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Ģenerālplāns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.2010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2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HIDROTEHNISKIE RISINĀJUM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>
                <w:sz w:val="24"/>
              </w:rPr>
              <w:t>HR2-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2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ispārīgie rādītāj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.2010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3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>
                <w:sz w:val="24"/>
              </w:rPr>
              <w:t>HR2-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2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lāns, fasāde, griezum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.2010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4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</w:rPr>
              <w:t>HR2-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2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Griezums 3-3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.201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5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>
                <w:sz w:val="24"/>
              </w:rPr>
              <w:t>HR2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2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Griezums 4-4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.2010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96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</w:rPr>
              <w:t>HR2-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2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Darbu apjom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.2010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7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apas markas N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Rasējuma no</w:t>
              <w:softHyphen/>
              <w:t>sau</w:t>
              <w:softHyphen/>
              <w:t>kum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Datums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Rasējuma arh. Nr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ELEKTROAPGĀD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2-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2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ispārīgie rādītāj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.2010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8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ELT2-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2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rincipiālā elektroapgādes shē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.2010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9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2-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2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0,4 kV ārējie elektrotīkl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.2010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0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2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2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Materiālu specifikācij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.2010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1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2-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2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uģu elektrosadalnes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.2010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2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9"/>
        <w:rPr/>
      </w:pPr>
      <w:r>
        <w:rPr/>
        <w:t>5.</w:t>
      </w:r>
      <w:r>
        <w:rPr>
          <w:sz w:val="28"/>
        </w:rPr>
        <w:t xml:space="preserve"> </w:t>
      </w:r>
      <w:r>
        <w:rPr/>
        <w:t>Projektētāju reģistrācijas apliecības un sertifikāti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900"/>
      </w:tblGrid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40" w:after="40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N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I</w:t>
              <w:softHyphen/>
              <w:t>A „Jū</w:t>
              <w:softHyphen/>
              <w:t>ras pro</w:t>
              <w:softHyphen/>
              <w:t>jekts” komersanta reģistrācijas apliecīb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04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lv-LV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I</w:t>
              <w:softHyphen/>
              <w:t>A „Jū</w:t>
              <w:softHyphen/>
              <w:t>ras pro</w:t>
              <w:softHyphen/>
              <w:t>jekts” būvkomersanta reģistrācijas apliecība Nr.3090-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05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lv-LV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I</w:t>
              <w:softHyphen/>
              <w:t>A „Jū</w:t>
              <w:softHyphen/>
              <w:t>ras pro</w:t>
              <w:softHyphen/>
              <w:t>jekts” PVN mak</w:t>
              <w:softHyphen/>
              <w:t>sā</w:t>
              <w:softHyphen/>
              <w:t>tā</w:t>
              <w:softHyphen/>
              <w:t>ja re</w:t>
              <w:softHyphen/>
              <w:t>ģis</w:t>
              <w:softHyphen/>
              <w:t>trā</w:t>
              <w:softHyphen/>
              <w:t>ci</w:t>
              <w:softHyphen/>
              <w:t>jas ap</w:t>
              <w:softHyphen/>
              <w:t>lie</w:t>
              <w:softHyphen/>
              <w:t>cī</w:t>
              <w:softHyphen/>
              <w:t>b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06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er</w:t>
              <w:softHyphen/>
              <w:t>ti</w:t>
              <w:softHyphen/>
              <w:t>fi</w:t>
              <w:softHyphen/>
              <w:t>kāts Nr. 40-297  A. Fjodorova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07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ertifikāts Nr. 20-2407  A. Rudzāta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08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51" w:leader="none"/>
              </w:tabs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ertifikāts Nr. 40-313  L. Budina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09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51" w:leader="none"/>
              </w:tabs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ertifikāts Nr.72-AM-13/04  G. Ignatova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10</w:t>
            </w:r>
          </w:p>
        </w:tc>
      </w:tr>
    </w:tbl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Cs w:val="24"/>
          <w:lang w:val="lv-LV"/>
        </w:rPr>
      </w:pPr>
      <w:r>
        <w:rPr>
          <w:rFonts w:cs="Times New Roman" w:ascii="Times New Roman" w:hAnsi="Times New Roman"/>
          <w:b/>
          <w:bCs/>
          <w:szCs w:val="24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25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26"/>
      <w:gridCol w:w="3662"/>
    </w:tblGrid>
    <w:tr>
      <w:trPr/>
      <w:tc>
        <w:tcPr>
          <w:tcW w:w="5626" w:type="dxa"/>
          <w:tcBorders>
            <w:bottom w:val="single" w:sz="4" w:space="0" w:color="000000"/>
          </w:tcBorders>
        </w:tcPr>
        <w:p>
          <w:pPr>
            <w:pStyle w:val="Header"/>
            <w:rPr>
              <w:bCs/>
              <w:sz w:val="22"/>
              <w:lang w:val="lv-LV"/>
            </w:rPr>
          </w:pPr>
          <w:r>
            <w:rPr>
              <w:bCs/>
              <w:sz w:val="22"/>
              <w:lang w:val="lv-LV"/>
            </w:rPr>
            <w:t>Ventspils brīvostas piestātņu Nr.21 un Nr.22 renovācija.</w:t>
          </w:r>
        </w:p>
        <w:p>
          <w:pPr>
            <w:pStyle w:val="Header"/>
            <w:rPr>
              <w:bCs/>
              <w:caps/>
              <w:sz w:val="22"/>
            </w:rPr>
          </w:pPr>
          <w:r>
            <w:rPr>
              <w:bCs/>
              <w:sz w:val="22"/>
              <w:lang w:val="lv-LV"/>
            </w:rPr>
            <w:t>Būvniecības 2. kārta (piestātne Nr.22).</w:t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Tehniskais projekts 09-20</w:t>
          </w:r>
        </w:p>
      </w:tc>
      <w:tc>
        <w:tcPr>
          <w:tcW w:w="3662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                   </w:t>
          </w:r>
        </w:p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SIA „Jūras projekts”</w:t>
          </w:r>
        </w:p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Rīga, 2010.g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FF6600"/>
      <w:sz w:val="2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sz w:val="36"/>
      <w:szCs w:val="36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lang w:val="lv-LV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  <w:szCs w:val="20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left" w:pos="720" w:leader="none"/>
      </w:tabs>
      <w:ind w:left="720" w:hanging="720"/>
      <w:jc w:val="center"/>
    </w:pPr>
    <w:rPr>
      <w:rFonts w:ascii="Tahoma" w:hAnsi="Tahoma" w:cs="Tahoma"/>
      <w:b/>
      <w:sz w:val="36"/>
      <w:szCs w:val="20"/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08:00Z</dcterms:created>
  <dc:creator>User</dc:creator>
  <dc:description/>
  <dc:language>en-US</dc:language>
  <cp:lastModifiedBy>TBBBG</cp:lastModifiedBy>
  <cp:lastPrinted>2010-11-23T13:20:00Z</cp:lastPrinted>
  <dcterms:modified xsi:type="dcterms:W3CDTF">2010-11-23T11:43:00Z</dcterms:modified>
  <cp:revision>88</cp:revision>
  <dc:subject/>
  <dc:title>I</dc:title>
</cp:coreProperties>
</file>